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гражданского права и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ОБЕННОСТИ ПРЕДПРИНИМАТЕЛЬСКОЙ ДЕЯТЕЛЬНОСТИ В УСЛОВИЯХ ЕДИНОГО ЭКОНОМИЧЕСКОГО ПРОСТРАНСТВ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Специальность 5В030100 - Юриспруден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  <w:tab w:val="left" w:pos="9641" w:leader="none"/>
        </w:tabs>
        <w:jc w:val="both"/>
        <w:rPr/>
      </w:pP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>Алдабергенова А.И., магистр юридически наук, старший преподаватель кафедры гражданского права и процесс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ересмотрена и рекомендована на заседании кафедры гражданского права и процесса от  20.06.2013 г. протокол №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     Г. Хак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добрена методическим советом Юридического  факуль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6.2013  г. протокол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етодического совета                              Б. Салам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ив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ставе программы обучения по дисциплине (</w:t>
            </w:r>
            <w:r>
              <w:rPr>
                <w:sz w:val="20"/>
                <w:szCs w:val="20"/>
                <w:lang w:val="en-US"/>
              </w:rPr>
              <w:t>Syllabus</w:t>
            </w:r>
            <w:r>
              <w:rPr>
                <w:sz w:val="20"/>
                <w:szCs w:val="20"/>
              </w:rPr>
              <w:t xml:space="preserve">) для студента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ые расчеты, лабораторные работы, расчетно-графические работы, курсовые проекты (работы) не предусмотрены ГОСО, рабочим учебным план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аудитории, кабинеты, лаборатории не предусмотрены</w:t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находится в сети университ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48:00Z</dcterms:created>
  <dc:creator>GPP2</dc:creator>
  <dc:description/>
  <cp:keywords/>
  <dc:language>en-US</dc:language>
  <cp:lastModifiedBy>Admin</cp:lastModifiedBy>
  <cp:lastPrinted>2013-09-30T15:17:00Z</cp:lastPrinted>
  <dcterms:modified xsi:type="dcterms:W3CDTF">2014-04-16T09:45:00Z</dcterms:modified>
  <cp:revision>27</cp:revision>
  <dc:subject/>
  <dc:title/>
</cp:coreProperties>
</file>